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017 г.</w:t>
      </w:r>
    </w:p>
    <w:tbl>
      <w:tblPr>
        <w:tblW w:w="9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54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21335</wp:posOffset>
                  </wp:positionH>
                  <wp:positionV relativeFrom="paragraph">
                    <wp:posOffset>-216535</wp:posOffset>
                  </wp:positionV>
                  <wp:extent cx="7177405" cy="98590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7405" cy="985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И. В. Боровский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20__ г.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и: 31.02.01 Лечебное дело </w:t>
      </w:r>
      <w:r>
        <w:rPr>
          <w:bCs/>
          <w:sz w:val="28"/>
          <w:szCs w:val="28"/>
        </w:rPr>
        <w:t>(углублённая подготовка)</w:t>
      </w:r>
      <w:r>
        <w:rPr>
          <w:sz w:val="28"/>
          <w:szCs w:val="28"/>
        </w:rPr>
        <w:t xml:space="preserve">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для специальности среднего профессионального образования (далее – СПО) 31.02.01 Лечебное дело </w:t>
      </w:r>
      <w:r>
        <w:rPr>
          <w:bCs/>
          <w:sz w:val="28"/>
          <w:szCs w:val="28"/>
        </w:rPr>
        <w:t>(углублённая подготовка)</w:t>
      </w:r>
      <w:r>
        <w:rPr>
          <w:sz w:val="28"/>
          <w:szCs w:val="28"/>
        </w:rPr>
        <w:t xml:space="preserve"> и примерной программы, рекомендованной Федеральным государственным учреждением «Федеральный институт развития образования» (ФГУ «ФИРО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Разработчик: Кожевников Анатолий Юрьевич –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Психология общения является частью основной профессиональной образовательной программы в соответствии с ФГОС по специальности СПО 31.02.01 Лечебное дело (углублённ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Программа учебной дисциплины Психология общения может быть использована в полном объёме или частично при разработке программ повышения квалификации и профессиональной переподготовки по специальностям СПО Сестринское дело, Акушерское дел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Психология общения относится к общему гуманитарному и социально – экономическ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обретение студентами теоретических знаний и практических умений в области психологии общен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коммуникативной компетентности будущих специалис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эффективного общения, необходимого для работ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учить использовать знания в области психологии общения в предотвращении и регулировании конфликтных ситуац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авыки соблюдения этических норм общ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специалистов предусматривает социально – психологические связи и отношения, что неразрывно связано с формированием знаний и умений в сфере общ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Психология общения обучающийс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ен уметь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хники и приёмы эффективного общения в профессиональной деятельност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ёмы саморегуляции поведения в процессе межличностного общ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ен знать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ли и ролевые ожидания в общен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ы социальных взаимодейств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и и приё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тические принципы общ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точники, причины, виды и способы разрешения конфликт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58 часов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48 час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418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актико – ориентированных сооб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диагнос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арактеристик, опис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133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Психология общ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6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600"/>
        <w:gridCol w:w="1616"/>
        <w:gridCol w:w="1370"/>
      </w:tblGrid>
      <w:tr>
        <w:trPr>
          <w:trHeight w:val="5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 1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ведение в учебную дисциплину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учебной дисциплины Психология общения. Основные понятия. Роль общения в профессиональной деятельности медицинского работник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ия общения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– основа человеческого бытия. Классификация общения. Виды, функции общения. Структура и средства общ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67" w:leader="none"/>
              </w:tabs>
              <w:rPr/>
            </w:pPr>
            <w:r>
              <w:rPr>
                <w:sz w:val="28"/>
                <w:szCs w:val="28"/>
              </w:rPr>
              <w:t>Формулировка причин возникновения манипуляций в межличностном общ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на тему «Общение в жизни человека»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ние как восприятие людьми друг друга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ние в системе межличностных и общественных отношений. Социальная роль и статус в общении. Понятие социальной перцепции. Факторы, оказывающие влияние на восприятие. Искажения в процессе восприят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сихологические механизмы восприятия. Влияние имиджа на восприятие человека. Искажения в процессе восприят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ерцептивная сторона общения.</w:t>
            </w:r>
            <w:r>
              <w:rPr>
                <w:sz w:val="28"/>
                <w:szCs w:val="28"/>
              </w:rPr>
              <w:t xml:space="preserve"> Определение механизмов восприятия. Оценка влияния имиджа на восприятие человек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закономерностей и ошибок каузальной атрибуции, с которыми сталкивается в повседневной жизн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роли восприятия в развитии межличност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писание типичных искажений при восприятии друг друг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ние как взаимодействие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как организация совместной деятельности. Типы взаимодействия: кооперация и конкурен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актный анализ. Позиции взаимодействия в русле трансактного анализа. Ориентация на понимание и ориентация на контроль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активная сторона общения. </w:t>
            </w:r>
            <w:r>
              <w:rPr>
                <w:sz w:val="28"/>
                <w:szCs w:val="28"/>
              </w:rPr>
              <w:t>Определение типов и позиций взаимодейств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характера трансакции в предложенных ситуационных задач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ценария межличностного взаимодействия и определение его ролевой значимости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5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ние как обмен информацией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элементы коммуникации. Вербальная и невербальная коммуникация. Коммуникативные барьеры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развития коммуникативных способностей. Виды, правила и техники слушания. Толерантность как средство повышения эффективности общения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/>
                <w:sz w:val="28"/>
                <w:szCs w:val="28"/>
              </w:rPr>
              <w:t>Коммуникативная сторона общения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Ролевые игры, направленные на групповое принятие решения, на отработку приёмов партнёрского общения; развития терпимого отношения к другим, на использование невербального общ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особенностей рефлексивного и нерефлексивного слуш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иагностика «Коммуникативная компетентность» и анализ результатов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6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ние и профессиональная 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. Особенности профессиональной деятельности. Единство общения и деятельности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арактеризовать специфику профессионального общения в медицинской деятельности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7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лового об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ловая беседа. Диагностическая и психотерапевтическая бесед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постановки вопросов. Виды слуша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Cs/>
                <w:sz w:val="28"/>
                <w:szCs w:val="28"/>
              </w:rPr>
              <w:t>Обоснование необходимости  предварительной подготовки деловой бес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ущности каждой формы вопросов (закрытые, открытые, риторические, радикальные и др.), задаваемых в ходе беседы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8. </w:t>
            </w:r>
            <w:r>
              <w:rPr>
                <w:b/>
                <w:sz w:val="28"/>
                <w:szCs w:val="28"/>
              </w:rPr>
              <w:t>Психологические особенности ведения деловых дискусс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ихологические особенности ведения деловых дискуссий и публичных выступлений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воры и споры. Аргумент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Формы делового общения и их характеристика. Дать определение и выявить ситуативные преимущества различных форм деловых отношений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 самопрезентации (не более 5 минут) и обоснование роли самопрезентации при организации публичного выступл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9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фликт: его сущность и основны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онфликта и его структура. Типология конфликтогенов и конфликтная личность. Стратегия разрешения конфликт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ербальные проявления конфликта. Управление конфликтом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модиагностики по методикам «Твоя конфликтность»; «Стратегия поведения в конфликтах» К. Томаса. Анализ своего поведения на основании результатов диагно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зводственных конфликтов и составление алгоритма выхода из конфликтной ситуации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0. </w:t>
            </w:r>
            <w:r>
              <w:rPr>
                <w:b/>
                <w:sz w:val="28"/>
                <w:szCs w:val="28"/>
              </w:rPr>
              <w:t>Эмоциональное реагирование в конфлик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эмоционального реагирования в конфликтах. Гнев и агрессия. Разрядка эмоций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фликты и способы их предупреждения. Проведение самодиагностики по методикам «Твоя конфликтность»; «Стратегия поведения в конфликтах» К. Томаса. Анализ своего поведения на основании результатов диагно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зводственных конфликтов и составление алгоритма выхода из конфликтной ситуации. Анализ производственных конфликтов и составление алгоритма выхода из конфликтной ситуации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смотрение примеров различных стратегий поведения в конфликтах. Подготовка сообщений на темы: «Роль негативных эмоций в общении человека», «Толерантное поведение приходит на смену конфликтам»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 1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б этической культуре и деловой этикет в профессиональной деятельности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: этика и мораль. Категории этики. Нормы морали. Моральные принципы и нормы как основа эффективного общения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е правило» нравственности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ческие формы общения. Рассмотреть значение нравственных норм в сфере предоставления услуг. Формулирование принципов делового этикета и показать их значение в профессиональной сфере. Взаимосвязь делового этикета и этики делов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тикет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«золотое правило» нрав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этических норм своей профессиональной, бытовой и досуговой деятельности. Проведение сравнительного анализ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right"/>
              <w:rPr/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псих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столы и стулья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хранения учебно – наглядных пособий и дидактическ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Style23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ровская И. В. Психология [Электронный ресурс]: учеб. для студ. мед. училищ и колледжей/ И. В. Островская.– 2-е изд., испр.– Москва: ГЭОТАР-Медиа, 2016. – 480 с.-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edcollegeli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book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SBN</w:t>
      </w:r>
      <w:r>
        <w:rPr>
          <w:bCs/>
          <w:sz w:val="28"/>
          <w:szCs w:val="28"/>
        </w:rPr>
        <w:t>9785970428795.</w:t>
      </w:r>
      <w:r>
        <w:rPr>
          <w:bCs/>
          <w:sz w:val="28"/>
          <w:szCs w:val="28"/>
          <w:lang w:val="en-US"/>
        </w:rPr>
        <w:t>html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янцева О. И. Психология для средних медицинских учреждений [Текст]: учеб. пособие/ О. И. Полянцева. – 6-е изд., испр. – Ростов-на-Дону: Феникс, 2013. – 414 с.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денко А. М. Психология для медицинских специальностей</w:t>
      </w:r>
      <w:r>
        <w:rPr>
          <w:bCs/>
          <w:sz w:val="28"/>
          <w:szCs w:val="28"/>
        </w:rPr>
        <w:t xml:space="preserve"> [Текст]: учеб. пособ. / А. М. Руденко. – Ростов-на-Дону: Феникс, 2014. – 23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3"/>
        <w:numPr>
          <w:ilvl w:val="0"/>
          <w:numId w:val="9"/>
        </w:numPr>
        <w:spacing w:lineRule="atLeast" w:line="240"/>
        <w:rPr/>
      </w:pPr>
      <w:r>
        <w:rPr>
          <w:sz w:val="28"/>
          <w:szCs w:val="28"/>
        </w:rPr>
        <w:t xml:space="preserve">Методика преподавания психологии 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                 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gendoc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  (дата обращения: 30.08.2017)</w:t>
      </w:r>
    </w:p>
    <w:p>
      <w:pPr>
        <w:pStyle w:val="Style23"/>
        <w:numPr>
          <w:ilvl w:val="0"/>
          <w:numId w:val="3"/>
        </w:numPr>
        <w:spacing w:lineRule="atLeast" w:line="240"/>
        <w:rPr/>
      </w:pPr>
      <w:r>
        <w:rPr>
          <w:sz w:val="28"/>
          <w:szCs w:val="28"/>
        </w:rPr>
        <w:t xml:space="preserve">Обучение психологии в средних учебных заведениях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</w:t>
      </w:r>
      <w:r>
        <w:rPr>
          <w:rStyle w:val="Bserpurlitem1"/>
          <w:sz w:val="28"/>
          <w:szCs w:val="28"/>
        </w:rPr>
        <w:t xml:space="preserve"> /</w:t>
      </w:r>
      <w:hyperlink r:id="rId14" w:tgtFrame="_blank">
        <w:r>
          <w:rPr>
            <w:rStyle w:val="InternetLink"/>
            <w:color w:val="000000"/>
            <w:sz w:val="28"/>
            <w:szCs w:val="28"/>
            <w:u w:val="none"/>
          </w:rPr>
          <w:t>psyhodic.ru</w:t>
        </w:r>
      </w:hyperlink>
      <w:r>
        <w:rPr>
          <w:rStyle w:val="Bserpurlitem1"/>
          <w:sz w:val="28"/>
          <w:szCs w:val="28"/>
        </w:rPr>
        <w:t>//</w:t>
      </w:r>
      <w:r>
        <w:rPr>
          <w:sz w:val="28"/>
          <w:szCs w:val="28"/>
        </w:rPr>
        <w:t>.(дата обращения: 30.08.2017)</w:t>
      </w:r>
    </w:p>
    <w:p>
      <w:pPr>
        <w:pStyle w:val="Style23"/>
        <w:numPr>
          <w:ilvl w:val="0"/>
          <w:numId w:val="3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опулярная психология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            http://</w:t>
      </w:r>
      <w:hyperlink r:id="rId15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psychology</w:t>
        </w:r>
        <w:r>
          <w:rPr>
            <w:rStyle w:val="InternetLink"/>
            <w:color w:val="000000"/>
            <w:sz w:val="28"/>
            <w:szCs w:val="28"/>
            <w:u w:val="none"/>
          </w:rPr>
          <w:t>-online.net</w:t>
        </w:r>
      </w:hyperlink>
      <w:r>
        <w:rPr>
          <w:rStyle w:val="Bserpurlitem1"/>
          <w:sz w:val="28"/>
          <w:szCs w:val="28"/>
        </w:rPr>
        <w:t>/</w:t>
      </w:r>
      <w:r>
        <w:rPr>
          <w:sz w:val="28"/>
          <w:szCs w:val="28"/>
        </w:rPr>
        <w:t>.– (дата обращения: 30.08.2017)</w:t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«Психология общения» осуществляется преподавателем в процессе проведения практических занятий, тестирования, выполнения контрольных работ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именять техники и приё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приёмы саморегуляции поведения в процессе межличностн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еханизмы взаимоотноше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ики и приё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точники, причины, виды и способы разрешения конфликт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е тестировани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нтрольные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машнее задание творческого характер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е зад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ктивность на занятиях (экспертное суждение, дополнения к ответам сокурсников и т. п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оценки результатов обуч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копительная система баллов, на основе которой выставляется итоговая отметк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литер"/>
    <w:basedOn w:val="Normal"/>
    <w:qFormat/>
    <w:pPr>
      <w:ind w:left="397" w:hanging="397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" TargetMode="External"/><Relationship Id="rId14" Type="http://schemas.openxmlformats.org/officeDocument/2006/relationships/hyperlink" Target="http://www.psyhodic.ru/" TargetMode="External"/><Relationship Id="rId15" Type="http://schemas.openxmlformats.org/officeDocument/2006/relationships/hyperlink" Target="http://www.psychology-online.net/" TargetMode="Externa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4:00Z</dcterms:created>
  <dc:creator>BLINOV</dc:creator>
  <dc:description/>
  <cp:keywords/>
  <dc:language>en-US</dc:language>
  <cp:lastModifiedBy>111_Igor</cp:lastModifiedBy>
  <cp:lastPrinted>2015-12-09T12:21:00Z</cp:lastPrinted>
  <dcterms:modified xsi:type="dcterms:W3CDTF">2018-03-29T07:29:00Z</dcterms:modified>
  <cp:revision>109</cp:revision>
  <dc:subject/>
  <dc:title>ПРОЕКТ</dc:title>
</cp:coreProperties>
</file>